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структуры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Администрации муниципального округа Сухой Л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Batang;바탕" w:cs="Liberation Serif" w:ascii="Liberation Serif" w:hAnsi="Liberation Serif"/>
          <w:sz w:val="28"/>
          <w:szCs w:val="28"/>
        </w:rPr>
        <w:t xml:space="preserve">от 20.03.2025 № 33-ФЗ «Об общих принципах организации местного самоуправления в единой системе публичной власти»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ом 3 статьи 30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Устава муниципального округа Сухой Лог, рассмотрев представленную Главой муниципального округа Сухой Лог структуру Администрации муниципального округа Сухой Лог, Дума муниципального округа Сухой Лог</w:t>
      </w:r>
    </w:p>
    <w:p>
      <w:pPr>
        <w:pStyle w:val="Normal"/>
        <w:tabs>
          <w:tab w:val="clear" w:pos="708"/>
          <w:tab w:val="left" w:pos="2460" w:leader="none"/>
        </w:tabs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bookmarkStart w:id="0" w:name="_Hlk128586720"/>
      <w:r>
        <w:rPr>
          <w:rFonts w:cs="Liberation Serif" w:ascii="Liberation Serif" w:hAnsi="Liberation Serif"/>
          <w:sz w:val="28"/>
          <w:szCs w:val="28"/>
        </w:rPr>
        <w:t xml:space="preserve">структуру Администрации муниципального округа Сухой Лог </w:t>
      </w:r>
      <w:hyperlink r:id="rId4">
        <w:bookmarkEnd w:id="0"/>
        <w:r>
          <w:rPr>
            <w:rStyle w:val="InternetLink"/>
            <w:rFonts w:cs="Liberation Serif" w:ascii="Liberation Serif" w:hAnsi="Liberation Serif"/>
            <w:sz w:val="28"/>
            <w:szCs w:val="28"/>
          </w:rPr>
          <w:t>(прилагается)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решение Думы муниципального округа от 27.03.2025 № 340-РД «Об утверждении структуры Администрации муниципального округа Сухой Лог»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Batang;바탕" w:cs="Liberation Serif" w:ascii="Liberation Serif" w:hAnsi="Liberation Serif"/>
          <w:sz w:val="28"/>
          <w:szCs w:val="28"/>
        </w:rPr>
        <w:t>3. Настоящее решение вступает в силу с 01 января 2026 года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решение в газете «Знамя Победы» и разместить на официальном сайте муниципального округа Сухой Лог в информационно-телекоммуникационной сети «Интернет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решения возложить на постоянную мандатную комиссию (Плотникова Е.В.)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умы муниципального округа                                                    Е.Г. Быков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круга                                                               Р.Р. Мингалимов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mc:AlternateContent>
          <mc:Choice Requires="wpg">
            <w:drawing>
              <wp:inline distT="0" distB="0" distL="0" distR="0">
                <wp:extent cx="9556750" cy="6471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6920" cy="6472080"/>
                          <a:chOff x="0" y="0"/>
                          <a:chExt cx="9556920" cy="64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56920" cy="64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9440" y="1488960"/>
                            <a:ext cx="14860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округа Сухой 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508040"/>
                            <a:ext cx="145296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муниципального округа Сухой 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1519560"/>
                            <a:ext cx="147564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муниципального округа Сухой 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1508040"/>
                            <a:ext cx="1580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муниципального округа Сухой Л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680" y="951120"/>
                            <a:ext cx="275076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Глава муниципального округа Сухой Лог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9440" y="1143000"/>
                            <a:ext cx="2946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003200"/>
                            <a:ext cx="168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040" y="4058280"/>
                            <a:ext cx="14644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Военно-учетный ст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9440" y="4271760"/>
                            <a:ext cx="1475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Отдел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2437920"/>
                            <a:ext cx="14756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Отдел жилищно-коммунального хозяйства и эколог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080" y="3707640"/>
                            <a:ext cx="157752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440" y="3058920"/>
                            <a:ext cx="16041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630240"/>
                            <a:ext cx="1475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075480"/>
                            <a:ext cx="14756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Управление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3204720"/>
                            <a:ext cx="1477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 Отдел архитектуры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1143000"/>
                            <a:ext cx="144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8400" y="1273680"/>
                            <a:ext cx="1440" cy="245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5440" y="1142280"/>
                            <a:ext cx="2401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7000" y="1154520"/>
                            <a:ext cx="9000" cy="36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1166040"/>
                            <a:ext cx="144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9080" y="190044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338580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424296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480" y="1887120"/>
                            <a:ext cx="14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040" y="274320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5690160"/>
                            <a:ext cx="115200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 Алтынайский территориальный отдел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5697720"/>
                            <a:ext cx="114156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 Знаме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760" y="5697720"/>
                            <a:ext cx="11530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  Курь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960" y="5697720"/>
                            <a:ext cx="120384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  Новопышминский территориальный отде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901160"/>
                            <a:ext cx="20160" cy="234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143000"/>
                            <a:ext cx="9000" cy="402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5920" y="19177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0240" y="270756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742400"/>
                            <a:ext cx="26640" cy="31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040" y="5453280"/>
                            <a:ext cx="4788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54698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453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4698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6080" y="5462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72760"/>
                            <a:ext cx="507636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Структура Администрации муниципального округа Сухой Л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3760" y="1917720"/>
                            <a:ext cx="16560" cy="264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5440" y="397368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2480" y="3361680"/>
                            <a:ext cx="162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5560" y="1936800"/>
                            <a:ext cx="14040" cy="20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4361760"/>
                            <a:ext cx="14986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Пресс-секрет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Главы муниципального округа Сухой Ло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35360" y="328788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74240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71008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1887120"/>
                            <a:ext cx="1440" cy="16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7720" y="395604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5920" y="2700000"/>
                            <a:ext cx="162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7720" y="191628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2640" y="2419920"/>
                            <a:ext cx="15876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Комитет по управлению муниципальной соб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7480" y="355608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2378160"/>
                            <a:ext cx="147708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Главный специалист (по мобилизационной работ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021840"/>
                            <a:ext cx="14986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Аппарат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018400"/>
                            <a:ext cx="14986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146200"/>
                            <a:ext cx="160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134000"/>
                            <a:ext cx="144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488960"/>
                            <a:ext cx="1506240" cy="130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округа Сухой Лог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округа Сухой Л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2814480"/>
                            <a:ext cx="14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9440" y="3049920"/>
                            <a:ext cx="1486080" cy="8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Главный специалист (по делам гражданской обороны и чрезвычайным ситуация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0280" y="2419920"/>
                            <a:ext cx="147564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Управление физической культуры и 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5520" y="4568040"/>
                            <a:ext cx="15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3679920"/>
                            <a:ext cx="14986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Сове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Главы муниципального округа Сухой Ло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3000" y="0"/>
                            <a:ext cx="194328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 xml:space="preserve">Утверждена реш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Думы муниципального округа Сухой 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iberation Serif" w:hAnsi="Liberation Serif" w:eastAsia="Times New Roman" w:cs="Liberation Serif"/>
                                  <w:color w:val="auto"/>
                                  <w:lang w:val="ru-RU" w:bidi="ar-SA"/>
                                </w:rPr>
                                <w:t>от ____________ №_____-Р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560" y="257184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720" y="4867920"/>
                            <a:ext cx="18122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4876920"/>
                            <a:ext cx="1008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603680"/>
                            <a:ext cx="160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5pt;height:509.6pt" coordorigin="0,0" coordsize="15050,10192">
                <v:rect id="shape_0" stroked="f" o:allowincell="f" style="position:absolute;left:0;top:1;width:15049;height:101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4;top:2345;width:233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Заместитель главы Администрации муниципального округа Сухой 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6;top:2375;width:2287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Первый 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муниципального округа Сухой 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8;top:2393;width:2323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муниципального округа Сухой 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0;top:2375;width:2487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муниципального округа Сухой 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954;top:1498;width:4331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Глава муниципального округа Сухой 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4,1800" to="4953,180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,6304" to="607,630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8;top:6391;width:230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Военно-учетный 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78;top:6727;width:2323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Отдел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6;top:3839;width:2323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Отдел жилищно-коммунального хозяйства и эколог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4;top:5839;width:248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2;top:4817;width:2525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5717;width:232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4843;width:2323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Управление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0;top:5047;width:232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 Отдел архитектуры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4,1800" to="4455,233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336,2006" to="7337,2392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300,1799" to="13081,179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3082,1818" to="13095,239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0292,1836" to="10293,237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90,2993" to="3573,299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2,5332" to="3587,5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6,6682" to="3629,66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2,2972" to="6465,29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74,4320" to="11475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00;top:8961;width:1813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 Алтынайский территориальный отдел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0;top:8973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 Знаме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28;top:8973;width:181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  Курьи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78;top:8973;width:189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  Новопышминский территориальный отде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02,2994" to="3333,6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,1800" to="327,8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356,3020" to="14635,3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8,4264" to="11803,42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2,2744" to="3163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8,8588" to="10027,8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8,8614" to="2489,8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8,8588" to="4809,89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8614" to="7561,8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4,8602" to="9995,8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8;top:902;width:7993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Структура Администрации муниципального округа Сухой Ло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636,3020" to="14661,7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2,6258" to="14637,6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2,5294" to="14637,5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4,3050" to="11825,6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;top:6869;width:2359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Пресс-секрет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Главы муниципального округа Сухой Ло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52,5178" to="11825,51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8,2744" to="3139,2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2,4268" to="6479,4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6,2972" to="6227,5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4,6230" to="11797,62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56,4252" to="14611,42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4,3018" to="11803,3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8;top:3811;width:2499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Комитет по управлению муниципальной соб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32,5600" to="6479,5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8;top:3745;width:2325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Главный специалист (по мобилизационной работ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;top:4759;width:2359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Аппарат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;top:7903;width:235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,8104" to="579,810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712,1786" to="1713,232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;top:2345;width:2371;height:2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Заместитель главы Администрации муниципального округа Сухой Лог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округа Сухой 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4,4432" to="1655,4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4;top:4803;width:2339;height:1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Главный специалист (по делам гражданской обороны и чрезвычайным ситуация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32;top:3811;width:2323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Управление физической культуры и 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8,7194" to="14661,71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;top:5795;width:2359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Совет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Главы муниципального округа Сухой Ло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296;top:0;width:3059;height:1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 xml:space="preserve">Утверждена решение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Думы муниципального округа Сухой 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iberation Serif" w:hAnsi="Liberation Serif" w:eastAsia="Times New Roman" w:cs="Liberation Serif"/>
                            <w:color w:val="auto"/>
                            <w:lang w:val="ru-RU" w:bidi="ar-SA"/>
                          </w:rPr>
                          <w:t>от ____________ №_____-Р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4,4050" to="3587,4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7666" to="6043,7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0,7680" to="6095,8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,7250" to="579,725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8409D2D673426B2DA47818A2B390B241FA9D0B4AF1F1E2EB3622217A78276EFD75DFFBC8282462C37E8FDD7vCv6M" TargetMode="External"/><Relationship Id="rId3" Type="http://schemas.openxmlformats.org/officeDocument/2006/relationships/hyperlink" Target="consultantplus://offline/ref=DCA47369FC9EF77709DBCAF9DDFDD21D5B31E7BAAC3D210EBE097B86C108A6BE8C0F44669F329FC6CD73822BC1L9M" TargetMode="External"/><Relationship Id="rId4" Type="http://schemas.openxmlformats.org/officeDocument/2006/relationships/hyperlink" Target="consultantplus://offline/ref=DCA47369FC9EF77709DBCAF9DDFDD21D5B31E7BAAC3E2601B2037B86C108A6BE8C0F44669F329FC6CD72812FC1L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54:00Z</dcterms:created>
  <dc:creator>_</dc:creator>
  <dc:description/>
  <cp:keywords/>
  <dc:language>en-US</dc:language>
  <cp:lastModifiedBy>Дума</cp:lastModifiedBy>
  <cp:lastPrinted>2025-12-12T17:19:00Z</cp:lastPrinted>
  <dcterms:modified xsi:type="dcterms:W3CDTF">2025-12-16T09:36:00Z</dcterms:modified>
  <cp:revision>8</cp:revision>
  <dc:subject/>
  <dc:title>О структуре Администрации городского округа Сухой Лог</dc:title>
</cp:coreProperties>
</file>